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5650" cy="5492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549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ΔΙΕΥΘΥΝΣΗ ΒΙΩΣΙΜΗΣ ΚΙΝΗΤΙΚΟΤΗΤΑΣ &amp; ΔΙΚΤΥ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432.5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ΔΙΕΥΘΥΝΣΗ ΒΙΩΣΙΜΗΣ ΚΙΝΗΤΙΚΟΤΗΤΑΣ &amp; ΔΙΚΤΥ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919605</wp:posOffset>
                </wp:positionV>
                <wp:extent cx="4921250" cy="825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8255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Εκτέλεση τεχνικών εργασιώ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με χρήση μηχανημάτων έργου Τ.Π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5pt;height:65pt;mso-wrap-distance-left:9.05pt;mso-wrap-distance-right:9.05pt;mso-wrap-distance-top:0pt;mso-wrap-distance-bottom:0pt;margin-top:151.1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Εκτέλεση τεχνικών εργασιώ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με χρήση μηχανημάτων έργου Τ.Π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4235" cy="88963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91186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8pt;height:71.8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5650" cy="3206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ΜΕΛΕΤΗΤΗΣ: ΑΣΤΕΡΙΑΔΗΣ ΑΣΤΕ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ΠΡΟΫΠΟΛΟΓΙΣΜΟΣ: 101.000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  <w:lang w:bidi="he-IL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ΑΡΙΘΜΟΣ ΜΕΛΕΤΗΣ: 22/01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201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ΜΑΡΤΙΟΣ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252.5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ΜΕΛΕΤΗΤΗΣ: ΑΣΤΕΡΙΑΔΗΣ ΑΣΤΕ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sz w:val="24"/>
                          <w:szCs w:val="24"/>
                        </w:rPr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4"/>
                          <w:szCs w:val="24"/>
                        </w:rPr>
                        <w:t xml:space="preserve">ΠΡΟΫΠΟΛΟΓΙΣΜΟΣ: 101.000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4"/>
                          <w:szCs w:val="24"/>
                          <w:lang w:bidi="he-IL"/>
                        </w:rPr>
                        <w:t>€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4"/>
                          <w:szCs w:val="24"/>
                        </w:rPr>
                        <w:t xml:space="preserve">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4"/>
                          <w:szCs w:val="24"/>
                        </w:rPr>
                        <w:t>ΑΡΙΘΜΟΣ ΜΕΛΕΤΗΣ: 22/01-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4"/>
                          <w:szCs w:val="24"/>
                          <w:lang w:val="en-US"/>
                        </w:rPr>
                        <w:t>04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4"/>
                          <w:szCs w:val="24"/>
                        </w:rPr>
                        <w:t>-201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4"/>
                          <w:szCs w:val="24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ΜΑΡΤΙΟΣ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8:23:00Z</dcterms:created>
  <dc:creator>-</dc:creator>
  <dc:description/>
  <dc:language>en-US</dc:language>
  <cp:lastModifiedBy>-</cp:lastModifiedBy>
  <cp:lastPrinted>2015-05-05T11:17:00Z</cp:lastPrinted>
  <dcterms:modified xsi:type="dcterms:W3CDTF">2014-01-15T07:17:00Z</dcterms:modified>
  <cp:revision>7</cp:revision>
  <dc:subject/>
  <dc:title/>
</cp:coreProperties>
</file>